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u mnt 142a, 11317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port@korvema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;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Rattamaraton 2024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Marka- ja Suusakeskuse avatud ja hooldatud matkaradadel. Kokku kaks põhidistantsi 45 km ja 21 km ning lisaks lühidistantsid lastele võistluskeskuses. Lisatud rajakaardid. 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Maastikurattavõistlus tervisespordi edendamise eesmärgil igapäevaselt avatud ja hoold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GRAMM JA INFO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:00 Võistluskeskuse avamine</w:t>
              <w:br/>
              <w:t>10:30 Lastesõit 400 m (kuni 5 aastased)</w:t>
              <w:br/>
              <w:t>10:45 Lastesõit 1,5 km (6-10 aastased)</w:t>
              <w:br/>
              <w:t>11:00 45 km elektrirataste start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:10 7 km Mesikäpa noortesõidu start (kuni 20 aastased)</w:t>
              <w:br/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:00 45 km start</w:t>
              <w:br/>
            </w:r>
            <w:r>
              <w:rPr>
                <w:rFonts w:cs="Tahoma" w:ascii="Tahoma" w:hAnsi="Tahoma"/>
                <w:sz w:val="18"/>
                <w:szCs w:val="18"/>
              </w:rPr>
              <w:t>12:30 Mesikäpa noortesõidu austasustamine</w:t>
              <w:br/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:00 21 km start</w:t>
            </w:r>
            <w:r>
              <w:rPr>
                <w:rFonts w:cs="Tahoma" w:ascii="Tahoma" w:hAnsi="Tahoma"/>
                <w:sz w:val="18"/>
                <w:szCs w:val="18"/>
              </w:rPr>
              <w:br/>
              <w:t>14:30 Autasustamin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:00 Nelikürituse sarja üldarvestuse autasustamin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00 Finiši sulgemin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Finiš suletakse kell 15:30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imumise aeg 22.09.2024 ajavahemikus kell 10.00-17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52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7.55pt;margin-top:0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91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6.8pt;margin-top:3.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445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1.7pt;margin-top:3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</w:t>
            </w:r>
            <w:r>
              <w:rPr>
                <w:lang w:val="et-EE"/>
              </w:rPr>
              <w:t>Margus Mäll                                                                                           19.08.20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16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4-08-19T13:23:00Z</dcterms:modified>
  <cp:revision>3</cp:revision>
  <dc:subject/>
  <dc:title>TOETUSE TAOTLUS</dc:title>
</cp:coreProperties>
</file>